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艺术系列代表性成果提交指南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99"/>
        <w:gridCol w:w="851"/>
        <w:gridCol w:w="7626"/>
      </w:tblGrid>
      <w:tr>
        <w:trPr>
          <w:trHeight w:val="5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类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</w:tc>
        <w:tc>
          <w:tcPr>
            <w:tcW w:w="8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代表性成果及需提供的佐证材料</w:t>
            </w:r>
          </w:p>
        </w:tc>
      </w:tr>
      <w:tr>
        <w:trPr>
          <w:trHeight w:val="529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艺术表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演员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术论文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：提供发表的学术期刊原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术著作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：提供公开出版的学术著作原件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舞台表演重要节点片段：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和本人撰写的视频相应作品的表演心得体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30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演奏员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演出的音乐会、剧（节）目片段：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和本人撰写视频相应作品的演奏心得体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44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艺术创作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编剧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排演剧（节目）的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剧本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撰写视频相应作品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创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心得体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联合创作的需标明本人排名和作用）</w:t>
            </w:r>
          </w:p>
        </w:tc>
      </w:tr>
      <w:tr>
        <w:trPr>
          <w:trHeight w:val="809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导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编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排演剧（节目）、作品片段：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和本人撰写的视频相应作品的创作方案、导演阐述等（联合创作的需标明本人排名和作用）</w:t>
            </w:r>
          </w:p>
        </w:tc>
      </w:tr>
      <w:tr>
        <w:trPr>
          <w:trHeight w:val="551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指挥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演出的音乐会、剧（节）目片段：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和本人撰写的视频相应作品的指挥心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74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演出乐曲作品：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和本人撰写的视频相应作品的创作心得（联合创作的需标明本人排名和作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876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词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发表谱曲歌词作品：在媒体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影视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合法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网站发布的作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音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视频文件（需附上完整词作的纸质件）和本人撰写的相应作品的创作心得（联合创作的需标明本人排名和作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563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摄影（摄像）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公开上演新作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视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片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视频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文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摄像方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技术报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等；正式出版的摄影作品集</w:t>
            </w:r>
          </w:p>
        </w:tc>
      </w:tr>
      <w:tr>
        <w:trPr>
          <w:trHeight w:val="548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舞台美术设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排演剧（节）目、艺术活动中的舞美设计资料：创作理念说明、设计图、制作图、演出呈现图片等（联合创作的需标明本人排名和作用）</w:t>
            </w:r>
          </w:p>
        </w:tc>
      </w:tr>
      <w:tr>
        <w:trPr>
          <w:trHeight w:val="633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艺术创意设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发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采用设计的设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作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文创产品：创作理念说明、设计图、制作图、演出呈现图片等（联合创作的需标明本人排名和作用）</w:t>
            </w:r>
          </w:p>
        </w:tc>
      </w:tr>
      <w:tr>
        <w:trPr>
          <w:trHeight w:val="694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动漫游戏设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能代表本人水平的正式出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发行播映或上线运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动漫游戏设计作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创作理念说明、设计图、制作图、作品呈现图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联合创作的需标明本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设计制作的部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)</w:t>
            </w:r>
          </w:p>
        </w:tc>
      </w:tr>
      <w:tr>
        <w:trPr>
          <w:trHeight w:val="637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美术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正式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美术作品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撰写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作品集的美术创作理念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602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文学创作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正式出版的文学作品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撰写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作品集的文学创作理念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632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艺术管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演出监督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排演剧（节）目、艺术活动演出监督方案（联合监督的需标明本人排名和作用）</w:t>
            </w:r>
          </w:p>
        </w:tc>
      </w:tr>
      <w:tr>
        <w:trPr>
          <w:trHeight w:val="582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技术保障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舞台技术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排演剧（节）目、艺术活动的舞台技术报告（含舞台呈现效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联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制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需标明本人排名和作用）</w:t>
            </w:r>
          </w:p>
        </w:tc>
      </w:tr>
      <w:tr>
        <w:trPr>
          <w:trHeight w:val="595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录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正式出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发行播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新作品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片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影音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文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录音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方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技术报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等</w:t>
            </w:r>
          </w:p>
        </w:tc>
      </w:tr>
      <w:tr>
        <w:trPr>
          <w:trHeight w:val="661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剪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正式出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发行播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新作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片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影音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文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剪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方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技术报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等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备注：</w:t>
      </w:r>
      <w:r>
        <w:rPr>
          <w:b/>
          <w:bCs/>
          <w:lang w:val="en-US" w:eastAsia="zh-CN"/>
        </w:rPr>
        <w:t>1.</w:t>
      </w:r>
      <w:r>
        <w:rPr>
          <w:rFonts w:cs="宋体" w:ascii="宋体" w:hAnsi="宋体"/>
          <w:b/>
          <w:bCs/>
          <w:lang w:val="en-US" w:eastAsia="zh-CN"/>
        </w:rPr>
        <w:t>‌</w:t>
      </w:r>
      <w:r>
        <w:rPr>
          <w:b/>
          <w:bCs/>
          <w:lang w:val="en-US" w:eastAsia="zh-CN"/>
        </w:rPr>
        <w:t>视频片段的首帧</w:t>
      </w:r>
      <w:r>
        <w:rPr>
          <w:b/>
          <w:bCs/>
          <w:lang w:val="en-US" w:eastAsia="zh-CN"/>
        </w:rPr>
        <w:t>右上角应标注创作时间、作品名称和申报资格（不标注申报人信息），不进行特效、调色、音效、拼接与合成等处理。视频片段以“申报人名字和申报资格”命名，用光盘（优盘）报送，光盘（优盘）应标注申报人姓名、工作单位和申报资格。</w:t>
      </w:r>
    </w:p>
    <w:p>
      <w:pPr>
        <w:pStyle w:val="Normal"/>
        <w:ind w:firstLine="63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.</w:t>
      </w:r>
      <w:r>
        <w:rPr>
          <w:b/>
          <w:bCs/>
          <w:lang w:val="en-US" w:eastAsia="zh-CN"/>
        </w:rPr>
        <w:t>提交的代表性作品，除申报演员、演奏员专业中初级职称，均应为新创作。</w:t>
      </w:r>
    </w:p>
    <w:sectPr>
      <w:type w:val="nextPage"/>
      <w:pgSz w:w="11906" w:h="16838"/>
      <w:pgMar w:left="1123" w:right="1123" w:gutter="0" w:header="0" w:top="14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40:00Z</dcterms:created>
  <dc:creator>欧阳燕姗</dc:creator>
  <dc:description/>
  <dc:language>en-US</dc:language>
  <cp:lastModifiedBy>user</cp:lastModifiedBy>
  <dcterms:modified xsi:type="dcterms:W3CDTF">2025-03-17T11:0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